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Руководитель: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  <w:tab/>
        <w:t>Предприятие:_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ТЕХНИКО-ТЕХНОЛОГИЧЕСКАЯ КАРТА №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>1.Наименование блюда:__________________________________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/>
        <w:t>Область применения:___________________________________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 xml:space="preserve">2. Требования к качеству сырья: </w:t>
      </w:r>
      <w:r>
        <w:rPr/>
        <w:t>продовольственное сырьё, пищевые продукты и полуфабрикаты, используемые для приготовления данного блюда (изделия), должны соответствовать требованиям нормативных документов (ГОСТы, ОСТы, ТУ) и иметь сертификат, декларацию соответствия и удостоверение качества.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>3. Нормы расхода и технология приготовления: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260"/>
        <w:gridCol w:w="3970"/>
      </w:tblGrid>
      <w:tr>
        <w:trPr>
          <w:trHeight w:val="26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b/>
                <w:b/>
              </w:rPr>
            </w:pPr>
            <w:r>
              <w:rPr/>
              <w:t>Наименование продуктов</w:t>
            </w:r>
          </w:p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/>
            </w:pPr>
            <w:r>
              <w:rPr/>
              <w:t>Норма закладки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ология приготовления и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 xml:space="preserve">оформления блюда </w:t>
            </w:r>
          </w:p>
        </w:tc>
      </w:tr>
      <w:tr>
        <w:trPr>
          <w:trHeight w:val="2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/>
            </w:pPr>
            <w:r>
              <w:rPr/>
              <w:t>Бру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b/>
                <w:b/>
              </w:rPr>
            </w:pPr>
            <w:r>
              <w:rPr/>
              <w:t>Нетто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  <w:t>Выход полуфабриката:____________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/>
        <w:t>Выход готового изделия:___________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>4. Показатели качества безопасности:</w:t>
      </w:r>
    </w:p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  <w:t xml:space="preserve">                                          </w:t>
      </w:r>
      <w:r>
        <w:rPr>
          <w:u w:val="single"/>
        </w:rPr>
        <w:t>ОРГАНОЛЕПТИЧЕСКИЕ ПОКАЗАТЕЛИ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30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i/>
                <w:i/>
              </w:rPr>
            </w:pPr>
            <w:r>
              <w:rPr/>
              <w:t>Характеристика показателей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нешний вид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онсистенция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Цвет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кус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апах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  <w:t xml:space="preserve">  </w:t>
      </w:r>
      <w:r>
        <w:rPr>
          <w:u w:val="single"/>
        </w:rPr>
        <w:t>ФИЗИКО-ХИМИЧЕСКИЕ  ПОКАЗАТЕ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67335</wp:posOffset>
                </wp:positionV>
                <wp:extent cx="4531995" cy="1226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6"/>
                              <w:gridCol w:w="1292"/>
                              <w:gridCol w:w="235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мые нор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совая доля сухих веществ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совая доля жира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96.55pt;mso-wrap-distance-left:9pt;mso-wrap-distance-right:9pt;mso-wrap-distance-top:0pt;mso-wrap-distance-bottom:0pt;margin-top:21.05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6"/>
                        <w:gridCol w:w="1292"/>
                        <w:gridCol w:w="235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опустимые нормы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ассовая доля сухих веществ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ассовая доля жира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По микробиологическим показателям блюдо (изделие) соответствует требованиям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анПиН 2.3.2. 1078-01.</w:t>
      </w:r>
    </w:p>
    <w:p>
      <w:pPr>
        <w:pStyle w:val="Normal"/>
        <w:rPr>
          <w:b/>
          <w:b/>
        </w:rPr>
      </w:pPr>
      <w:r>
        <w:rPr>
          <w:b/>
        </w:rPr>
        <w:t>5. Пищевая и энергетическая ценность 100 грамм  блюда (изделия):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5230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нергетическая ценность, кКал.</w:t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разработчик___________________  Зав. производством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братная стор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блюда (изделия):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                              </w:t>
      </w:r>
      <w:r>
        <w:rPr>
          <w:b/>
          <w:sz w:val="28"/>
          <w:szCs w:val="28"/>
          <w:u w:val="single"/>
        </w:rPr>
        <w:t>Химический состав пищевых продукт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08280</wp:posOffset>
                </wp:positionH>
                <wp:positionV relativeFrom="paragraph">
                  <wp:posOffset>445135</wp:posOffset>
                </wp:positionV>
                <wp:extent cx="6855460" cy="48933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5460" cy="489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3"/>
                              <w:gridCol w:w="917"/>
                              <w:gridCol w:w="917"/>
                              <w:gridCol w:w="733"/>
                              <w:gridCol w:w="733"/>
                              <w:gridCol w:w="733"/>
                              <w:gridCol w:w="733"/>
                              <w:gridCol w:w="917"/>
                              <w:gridCol w:w="733"/>
                              <w:gridCol w:w="1063"/>
                              <w:gridCol w:w="825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дукт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. на 1 порц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х. в-ва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е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уто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: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нергет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ность:</w:t>
                                  </w:r>
                                </w:p>
                              </w:tc>
                              <w:tc>
                                <w:tcPr>
                                  <w:tcW w:w="830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кКал    __________ =  ((________х 4) + (  _______  х 9) + ( ______х4)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8pt;height:385.3pt;mso-wrap-distance-left:9pt;mso-wrap-distance-right:9pt;mso-wrap-distance-top:0pt;mso-wrap-distance-bottom:0pt;margin-top:35.05pt;mso-position-vertical-relative:text;margin-left:-16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3"/>
                        <w:gridCol w:w="917"/>
                        <w:gridCol w:w="917"/>
                        <w:gridCol w:w="733"/>
                        <w:gridCol w:w="733"/>
                        <w:gridCol w:w="733"/>
                        <w:gridCol w:w="733"/>
                        <w:gridCol w:w="917"/>
                        <w:gridCol w:w="733"/>
                        <w:gridCol w:w="1063"/>
                        <w:gridCol w:w="825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та</w:t>
                            </w:r>
                          </w:p>
                        </w:tc>
                        <w:tc>
                          <w:tcPr>
                            <w:tcW w:w="1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. на 1 порц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х. в-ва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ки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ры</w:t>
                            </w:r>
                          </w:p>
                        </w:tc>
                        <w:tc>
                          <w:tcPr>
                            <w:tcW w:w="18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леводы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уто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то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г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г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г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г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: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ергет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ность:</w:t>
                            </w:r>
                          </w:p>
                        </w:tc>
                        <w:tc>
                          <w:tcPr>
                            <w:tcW w:w="830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0" w:leader="none"/>
                              </w:tabs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кКал    __________ =  ((________х 4) + (  _______  х 9) + ( ______х4)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разработчик:_______________     Дата:________________________</w:t>
      </w:r>
    </w:p>
    <w:sectPr>
      <w:type w:val="nextPage"/>
      <w:pgSz w:w="11906" w:h="16838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49:00Z</dcterms:created>
  <dc:creator>1</dc:creator>
  <dc:description/>
  <dc:language>en-US</dc:language>
  <cp:lastModifiedBy>1</cp:lastModifiedBy>
  <dcterms:modified xsi:type="dcterms:W3CDTF">2010-05-14T05:04:00Z</dcterms:modified>
  <cp:revision>2</cp:revision>
  <dc:subject/>
  <dc:title>                                                                                                     «УТВЕРЖДАЮ»</dc:title>
</cp:coreProperties>
</file>